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>402.058 zł.</w:t>
      </w:r>
      <w:r>
        <w:rPr>
          <w:color w:val="000000"/>
        </w:rPr>
        <w:t xml:space="preserve"> oraz zmniejszenia planu o kwotę </w:t>
      </w:r>
      <w:r>
        <w:rPr>
          <w:b/>
          <w:color w:val="000000"/>
        </w:rPr>
        <w:t>198.129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większeni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754 –  BEZPIECZEŃSTWO PUBLICZNE I OCHRONA PRZECIWPOŻAROWA                                                                                           22.657 zł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416</w:t>
      </w:r>
      <w:r>
        <w:rPr>
          <w:color w:val="000000"/>
        </w:rPr>
        <w:t xml:space="preserve"> – zwiększa się plan o kwotę 10.857 zł z przeznaczeniem na wynagrodzenia </w:t>
        <w:br/>
        <w:t>i pochod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Pozostałe zmiany w tym dziale stanowią przesunięcia między paragrafami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115.884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25.238 zł z przeznaczeniem na wynagrodzenia </w:t>
        <w:br/>
        <w:t>i pochodne w Zespole Szkół Nr 4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13.001 zł z przeznaczeniem na dotację celową dla gminy Opoczno za dziecko będące mieszkańcem Miasta Tomaszowa Mazowieckiego </w:t>
        <w:br/>
        <w:t>a uczęszczające do przedszkola w Zespole Szkół Prywatnych w Opocznie – 1.501 zł oraz pokrycie kosztów energii elektrycznej w Przedszkolach Nr 3 i 12 – 11.5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o kwotę 14.722 zł z przeznaczeniem na wynagrodzenia </w:t>
        <w:br/>
        <w:t>i pochodne w Zespole Szkół Nr 4 – 13.002 zł oraz uzupełnienie środków na działalność bieżącą w Gimnazjach Nr 2 i 3 – 1.72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Pozostałe zmiany w tym dziale stanowią przesunięcia między rozdziałami i paragrafam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2 –  POMOC SPOŁECZNA                                                                        216.704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zwiększa się plan o kwotę 3.259 zł z przeznaczeniem na ubezpieczenie zdrowotne opłacane przez MOPS za osoby pobierające zasiłek stał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a się plan o kwotę 64.619 zł z przeznaczeniem na wypłatę zasiłków okres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o kwotę 4.973 zł z przeznaczeniem na wypłatę dodatków dla pracowników socjalnych zatrudnionych w MOP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131.078 zł z przeznaczeniem na dofinansowanie realizacji programu „Pomoc państwa w zakresie dożywiania”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Pozostałe zmiany w tym dziale stanowią przesunięcia między rozdziałami i paragrafam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mniejsze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8 –  RÓŻNE ROZLICZENIA                                                                       62.098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dokonuje się częściowego rozdysponowania rezerw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gólnej w kwocie 1.501 zł. z przeznaczeniem na dotację celową dla gminy Opoczno za dziecko będące mieszkańcem Miasta Tomaszowa Mazowieckiego a uczęszczające do przedszkola w Zespole Szkół Prywatnych w Opocz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elowej dla jednostek budżetowych o kwotę 60.597 zł z przeznaczeniem wynagrodzenia osobowe i pochodne dla pracowników Zespołu Szkół Nr 4 oraz Straży Miejskiej a także pokrycie kosztów energii elektrycznej w Przedszkolach Nr 3 i 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między rozdziałami i paragrafam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2:00Z</dcterms:created>
  <dc:creator>bskowronska</dc:creator>
  <dc:description/>
  <cp:keywords/>
  <dc:language>en-US</dc:language>
  <cp:lastModifiedBy>elach</cp:lastModifiedBy>
  <cp:lastPrinted>2010-12-08T11:14:00Z</cp:lastPrinted>
  <dcterms:modified xsi:type="dcterms:W3CDTF">2010-12-08T15:14:00Z</dcterms:modified>
  <cp:revision>28</cp:revision>
  <dc:subject/>
  <dc:title>DOCHODY   I  WYDATKI  NA  ZADANIA  Z  ZAKRESU  ADMINISTRACJI  RZĄDOWEJ </dc:title>
</cp:coreProperties>
</file>